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rPr>
      </w:pPr>
      <w:r>
        <w:rPr>
          <w:rFonts w:cs="Helvetica" w:ascii="Helvetica" w:hAnsi="Helvetica"/>
          <w:b/>
          <w:sz w:val="22"/>
          <w:szCs w:val="3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de-DE"/>
        </w:rPr>
      </w:pPr>
      <w:r>
        <w:rPr>
          <w:rFonts w:cs="Helvetica" w:ascii="Helvetica" w:hAnsi="Helvetica"/>
          <w:b/>
          <w:sz w:val="22"/>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de-DE"/>
        </w:rPr>
      </w:pPr>
      <w:r>
        <w:rPr>
          <w:rFonts w:cs="Helvetica" w:ascii="Helvetica" w:hAnsi="Helvetica"/>
          <w:b/>
          <w:sz w:val="22"/>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de-DE"/>
        </w:rPr>
      </w:pPr>
      <w:r>
        <w:rPr>
          <w:rFonts w:cs="Helvetica" w:ascii="Helvetica" w:hAnsi="Helvetica"/>
          <w:b/>
          <w:sz w:val="22"/>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de-DE"/>
        </w:rPr>
      </w:pPr>
      <w:r>
        <w:rPr>
          <w:rFonts w:cs="Helvetica" w:ascii="Helvetica" w:hAnsi="Helvetica"/>
          <w:b/>
          <w:sz w:val="22"/>
          <w:szCs w:val="36"/>
          <w:lang w:val="de-DE"/>
        </w:rPr>
        <w:t xml:space="preserve">AquaFold veröffentlicht Aqua Data Studio Version 7.5 auf Deutsch, mit zusätzlich verbesserten Leistungen für Business-Analysten, Software-Entwickler und Datenbank-Administrator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de-DE"/>
        </w:rPr>
      </w:pPr>
      <w:r>
        <w:rPr>
          <w:rFonts w:cs="Helvetica" w:ascii="Helvetica" w:hAnsi="Helvetica"/>
          <w:b/>
          <w:sz w:val="20"/>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de-DE"/>
        </w:rPr>
        <w:t>Sunnyvale, CA – 27. April 2009 –</w:t>
      </w:r>
      <w:r>
        <w:rPr>
          <w:rFonts w:cs="Helvetica" w:ascii="Helvetica" w:hAnsi="Helvetica"/>
          <w:sz w:val="18"/>
          <w:szCs w:val="36"/>
          <w:lang w:val="de-DE"/>
        </w:rPr>
        <w:t xml:space="preserve"> AquaFold, Inc. hat mit Aqua Data Studio 7.5 ein wichtiges Upgrade seiner leistungsstarken Datenbankverwaltungssoftware veröffentlicht, mit der mehrere Datenbanken von einer einzigen Oberfläche aus einfach visualisiert und bearbeitet werden können. Die international beliebte Software, die bereits auf Deutsch erhältlich ist, wurde in neun weitere Sprachen übersetzt – Holländisch, Polnisch, Tschechisch, Dänisch, Norwegisch, Schwedisch, Finnisch, Griechisch und Hindi – und ist damit nun in insgesamt 21 Sprachen verfügb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Aqua Data Studio hat sich als wahren Segen für Business-Analysten, Software-Entwickler und Datenbankadministratoren (DBAs) erwiesen, die damit Zeit und Geld beim Design sowie bei der Entwicklung und Pflege von relationalen Unternehmensdatenbanken sparen können, indem sie in einer vielseitigen Multi-Plattform-Anwendung arbeiten können. Die Software unterstützt Werkzeuge für Oracle, DB2 für LUW, DB2 für iSeries, Microsoft SQL Server, MySQL, Sybase, Informix, Apache Derby und PostgreSQL unter Windows, Mac OSX, Linux, Solaris und Java Platfo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w:t>
      </w:r>
      <w:r>
        <w:rPr>
          <w:rFonts w:cs="Helvetica" w:ascii="Helvetica" w:hAnsi="Helvetica"/>
          <w:sz w:val="18"/>
          <w:szCs w:val="36"/>
          <w:lang w:val="de-DE"/>
        </w:rPr>
        <w:t>Als Werkzeug für Datenbankadministratoren, Business-Analysten und Software-Entwickler, die täglich mit relationalen Unternehmensdatenbanken arbeiten, ist sie so vielseitig wie ein Schweizer Messer“, sagt der leitende Softwarearchitekt Niels Gron. „Für die Version 7.5 haben wir unseren Anwendern weiter zugehört, um die Eigenschaften hinzuzufügen, die sie wollen: schnellere Leistung, ein neues Werkzeug zur Dateisuche, um den gesamten Inhalt von Dateien zu durchsuchen, neue Editoren für Java und JavaScript, zusätzliche Diagramme und die Internationalisierung in 21 Spra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 xml:space="preserve">Tatsächlich werden Anwender bei Aqua Data Studio v7.5 eine sofortige Leistungserhöhung feststellen, mit einer im Vergleich zu früheren Versionen doppelt so schnellen Oberfläche und einer kürzeren Startzeit. Der Speicherverbrauch beim Abrufen von Text- und Raster-Resultsets größeren Umfangs wurde um 40 Prozent reduziert, was Anwendern mehr Flexibilität beim Visualisieren von großen Datenmengen bring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eastAsia="Helvetica" w:cs="Helvetica"/>
          <w:sz w:val="18"/>
          <w:szCs w:val="36"/>
          <w:lang w:val="de-DE"/>
        </w:rPr>
      </w:pPr>
      <w:r>
        <w:rPr>
          <w:rFonts w:eastAsia="Helvetica" w:cs="Helvetica" w:ascii="Helvetica" w:hAnsi="Helvetica"/>
          <w:sz w:val="18"/>
          <w:szCs w:val="36"/>
          <w:lang w:val="de-D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Das neue Werkzeug zur Dateisuche von Aqua Data Studio in v7.5 ermöglicht eine schnelle Suche durch den gesamten Inhalt von Dateien in den Repositories für die Versionskontrolle. Mit dem Aufrufen des Werkzeugs zur Dateisuche aus bereitgestellten Skript-Ordnern im Schemabrowser oder aus dem Skripte-Baum, werden alle Dateien oder Verzeichnisse innerhalb dieser durchsucht. Da die Suche effizient auf einem Hintergrundthread arbeitet, können Anwender währenddessen ihre Arbeit mit den anderen Tools von Aqua Data Studio fortsetz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 xml:space="preserve">Die Version 7.5 enthält zudem zwei neue Editoren für Java und JavaScript, die alle verlässlichen Editoreigenschaften aufweisen, die die Anwender aus den anderen Editoren von Aqua Data Studio kennen. Alle Editoren beinhalten jetzt Benutzer-positionierte Lesezeichen sowie Hotkeys zum Navigieren zu verschiedenen Stellen innerhalb einzelner Dokumente. Die Syntaxhervorhebung von SQL-Anweisungen wird jetzt beim Kopieren in die Zwischenablage im RTF-Format gespeichert, so dass die Textfarbe beim Einfügen in Microsoft Word oder in ein E-Mail-Client erhalten bleib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 xml:space="preserve">Für Business-Analysten wurden neun zusätzliche Diagrammtypen hinzugefügt, die das Visualisieren von relationalen Daten unterstützen, darunter: gruppiertes Spaltendiagramm, gestapeltes Spaltendiagramm, gestapeltes Balkendiagramm, gestapeltes Liniendiagramm, Punktdiagramm, Blasendiagramm, Diagramm für Eröffnungs-, Höchst-, Tiefst-, und Schlusskurs sowie Kerzendiagramm. Diese neuen Diagramme, zusammen mit der Unterstützung für Subversion (SVN) 1.5 sowie mehr als 20 andere Erweiterungen für Visuelle Bearbeitung, ER-Modellierer, DBA Werkzeuge, SQL Debugger, Schema-Vergleiche und SQL Verlauf, machen Aqua Data Studio v7.5 zur bislang leistungsstärksten Vers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 xml:space="preserve">Aqua Data Studio 7.5 steht unter http://www.aquafold.com/de/downloads.html zum sofortigen Download bereit. Unter http://www.aquafold.com/d75/docs/index.html ist eine vollständige Liste der neuen Funktionen und Erweiterungen zu finden. Language Packs sind verfügbar auf Englisch, Spanisch, Französisch, Potugiesisch, Brasilianisch Portugiesisch, Italienisch, Deutsch, Holländisch, Polnisch, Tschechisch, Dänisch, Norwegisch, Schwedisch, Finnisch, Russisch, Griechisch, Hindi, Koreanisch, Chinesisch (traditionell), Chinesisch (vereinfacht) sowie Japanisc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Eine kommerzielle Einzelbenutzer-Lizenz für Aqua Data Studio 7.5 kostet $399 USD. Im Gegensatz zu Konkurrenzprodukten, bei denen zusätzliche Lizenzen für die Verwendung mit mehreren Datenbanken oder Betriebssystemen gekauft werden müssen, ist bei der Lizenz für Aqua Data Studio alles inbegriffen. Aktuelle Lizenzinhaber, deren Abonnements abgelaufen sind, können diese für $139,65 USD erneuern, also gerade 35 Prozent des Preises einer neuen Lizenz. Für den Kauf multipler Lizenzen können Preisnachlässe gewährt werden, mehr dazu unter http://aquafold.com/de/licensing.htm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Über AquaFold, 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t>AquaFold, Inc. ist ein Anbieter von Datenbank-Softwarewerkzeugen für relationale Datenbanken. Mehr als 300 000 Anwender aus über 90 verschiedenen Ländern benutzen AquaFold-Produkte, um ihre relationalen Datenbanken zu gestalten, zu entwickeln, zu modellieren und zu verwalten. AquaFold hat seinen Hauptsitz in Sunnyvale, Kalifornien. Für weitere Informationen besuchen Sie bitte unsere Website http://www.aquafold.com/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e-DE"/>
        </w:rPr>
      </w:pPr>
      <w:r>
        <w:rPr>
          <w:rFonts w:cs="Helvetica" w:ascii="Helvetica" w:hAnsi="Helvetica"/>
          <w:sz w:val="18"/>
          <w:szCs w:val="36"/>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Kontak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 G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gron@aquafold.com</w:t>
      </w:r>
    </w:p>
    <w:p>
      <w:pPr>
        <w:pStyle w:val="Normal"/>
        <w:rPr>
          <w:rFonts w:ascii="Helvetica" w:hAnsi="Helvetica" w:cs="Helvetica"/>
          <w:sz w:val="18"/>
          <w:szCs w:val="36"/>
          <w:lang w:val="fr-FR"/>
        </w:rPr>
      </w:pPr>
      <w:r>
        <w:rPr>
          <w:rFonts w:cs="Helvetica" w:ascii="Helvetica" w:hAnsi="Helvetica"/>
          <w:sz w:val="18"/>
          <w:szCs w:val="36"/>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0:43:00Z</dcterms:created>
  <dc:creator/>
  <dc:description/>
  <cp:keywords/>
  <dc:language>en-US</dc:language>
  <cp:lastModifiedBy>Niels Gron</cp:lastModifiedBy>
  <dcterms:modified xsi:type="dcterms:W3CDTF">2009-04-18T01:43:00Z</dcterms:modified>
  <cp:revision>2</cp:revision>
  <dc:subject>German</dc:subject>
  <dc:title>AquaFold Releases Version 7</dc:title>
</cp:coreProperties>
</file>